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</w:t>
      </w:r>
      <w:r>
        <w:rPr>
          <w:rFonts w:cs="Times New Roman" w:ascii="Times New Roman" w:hAnsi="Times New Roman"/>
          <w:b/>
        </w:rPr>
        <w:t xml:space="preserve">КРАСНОСТАВСЬКА СІЛЬСЬКА РА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ВОЛОДИМИР-ВОЛИНСЬКОГО РАЙОНУ </w:t>
      </w:r>
      <w:r>
        <w:rPr>
          <w:rFonts w:cs="Times New Roman" w:ascii="Times New Roman" w:hAnsi="Times New Roman"/>
          <w:b/>
          <w:szCs w:val="28"/>
        </w:rPr>
        <w:t>ВОЛИН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Cs w:val="28"/>
        </w:rPr>
        <w:t>ТРИДЦЯТЬ СЬОМА СЕСІ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Cs w:val="28"/>
        </w:rPr>
        <w:t>ШОСТОГО СКЛИК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01.2015                     С.Красностав                              </w:t>
        <w:tab/>
        <w:tab/>
        <w:t xml:space="preserve"> № 37/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місцеві податки і збор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ідповідно до ст.26 Закону України «Про місцеве самоврядування в Україні», Закону України «Про внесення змін до Податкового кодексу України та деяких законодавчих актів України щодо податкової реформи» від 28.12.2014 № 710-VІІІ, сільська ра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становити ставку земельного податку для сільськогосподарських земель у розмірі 0,1 відсотка від нормативно-грошової оцінки земельних ділян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2. Податок на земельні ділянки, зайняті житловим фондом,  спортивними спорудами, індивідуальними гаражами, садовими і дачними будинками фізичних осіб, а також за земельні ділянки, надані для потреб сільськогосподарського виробництва, водного та лісового господарства, які зайняті виробничими, культурно-побутовими, господарськими та іншими будівлями і спорудами встановити у розмірі 0,05 відсотка від її нормативної грошової оці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За земельні ділянки, які перебувають у постійному користуванні суб’єктів господарювання (крім державної та комунальної власності) ставку встановити у розмірі 1 відсоток від їх нормативної грошової оці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4. Звільнити від сплати земельного податку земельні ділянки, які перебувають у власності або постійному користуванні органів державної влади, органів місцевого самоврядування (а саме: заклади освіти та культури) а також організацій створених ними в установленому порядку, що повністю утримуються за рахунок відповідного державного бюджету чи місцевого бюджету і є неприбутковими (в тому числі Луцьке МУВГ), за винятком площі, зданої в оренду не бюджетним організаціям, а також земельні ділянки, які надані для будівництва і обслуговування культових споруд та інших будівель, необхідних для забезпечення діяльності релігійних організацій України, статути яких зареєстровані у встановленому законом порядку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Провести індексацію земель Красноставської сільської ради згідн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 Направити копію даного рішення до Володимир-Волинської ОДПІ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 Контроль за виконанням даного рішення покласти на бюджетну комісію сільськ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ільський голова                      Ж.Г.Бондар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9:00Z</dcterms:created>
  <dc:creator>Рада</dc:creator>
  <dc:description/>
  <cp:keywords/>
  <dc:language>en-US</dc:language>
  <cp:lastModifiedBy>rda</cp:lastModifiedBy>
  <cp:lastPrinted>2015-03-02T09:28:00Z</cp:lastPrinted>
  <dcterms:modified xsi:type="dcterms:W3CDTF">2015-03-31T14:19:00Z</dcterms:modified>
  <cp:revision>2</cp:revision>
  <dc:subject/>
  <dc:title>                                                   </dc:title>
</cp:coreProperties>
</file>